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40"/>
        <w:gridCol w:w="397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udents’ Na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st,           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ra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for multiple-grade classes only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ach Student’s OSIS#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chool Day Program (Teacher will work with class 1 period per day—Schedule to be defined at a later 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_________________________</w:t>
        <w:tab/>
        <w:t>Teacher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(s)______________  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itle IID Grant Fitting it All Together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08:00Z</dcterms:created>
  <dc:creator>Admin</dc:creator>
  <dc:description/>
  <cp:keywords/>
  <dc:language>en-US</dc:language>
  <cp:lastModifiedBy>Admin</cp:lastModifiedBy>
  <dcterms:modified xsi:type="dcterms:W3CDTF">2009-11-17T13:39:00Z</dcterms:modified>
  <cp:revision>3</cp:revision>
  <dc:subject/>
  <dc:title>Title IID Grant Fitting it All Together</dc:title>
</cp:coreProperties>
</file>